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7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 окто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620 /16-V од 22. децембра 2016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620/16-V од 22. децембра 2016. године,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3.12.2016.године, на одговарајући субаналитички конто 011151-водовод, књиговодствену вредност радова на извођењу водоводног и канализационог прикључка у улици Боривоја Петровића у износу од 620.767,63  динара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 Водовод и канализација“  Крагујевац  да у року од 8 дана искњижи из своје књиговодствене евиденције књиговодствену вредност радова на извођењу водоводног и канализационог прикључка у улици Боривоја Петровића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и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620/16-V од 22. децембра 2016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јуна 2019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59:00Z</dcterms:modified>
  <cp:revision>68</cp:revision>
  <dc:subject/>
  <dc:title>ГРАД КРАГУЈЕВАЦ</dc:title>
</cp:coreProperties>
</file>